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954" w:leader="none"/>
        </w:tabs>
        <w:ind w:right="478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еднесрочном прогнозе социально-экономического развития МО «Мирнинский район» Республики Саха (Якутия) на 2024-2026 годы</w:t>
      </w:r>
    </w:p>
    <w:p>
      <w:pPr>
        <w:pStyle w:val="Normal"/>
        <w:ind w:right="41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во исполнение постановления Правительства Республики Саха (Якутия) от 13.07.2015 № 223 «О Порядке разработки и корректировки прогноза социально-экономического развития Республики Саха (Якутия) на среднесрочный и долгосрочный период», на основании Положения о бюджетном устройстве и бюджетном процессе МО «Мирнинский район» Республики Саха (Якутия), утвержденного решением сессии Мирнинского районного Совета депутатов от 25.06.2014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№6-17, постановления районной Администрации от 21.10.2019 № 1486 «Об утверждении Порядка разработки и корректировки прогноза социально-экономического развития на долгосрочный и среднесрочный период МО «Мирнинский район» Республики Саха (Якутия)», от 19.05.2023 № 670 «О разработке прогноза социально-экономического развития МО «Мирнинский район» РС (Я) на 2024-2026 годы»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МО «Мирнинский район» РС (Я):</w:t>
      </w:r>
    </w:p>
    <w:p>
      <w:pPr>
        <w:pStyle w:val="Style9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/>
      </w:pPr>
      <w:r>
        <w:rPr>
          <w:sz w:val="28"/>
          <w:szCs w:val="28"/>
        </w:rPr>
        <w:t>на среднесрочный период 2024-2026 годов согласно приложению 1 к настоящему постановлению;</w:t>
      </w:r>
    </w:p>
    <w:p>
      <w:pPr>
        <w:pStyle w:val="Style9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госрочный период 2024-2030 годов согласно приложению 2 к настоящему постановлению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Среднесрочный прогноз социально- экономического развития МО «Мирнинский район» Республики Саха (Якутия) на период 2024-2026 годов принять за основу и руководствоваться им при разработке проекта бюджета МО «Мирнинский район» Республики Саха (Якутия) на 2024 год и плановый период до 2026 года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экономического развития (Качина М.Е.), финансовому управлению (Чемчоева Я.П.) представить в Мирнинский районный Совет депутатов среднесрочный прогноз социально-экономического развития МО «Мирнинский район» Республики Саха (Якутия) на период 2024-2026 годов одновременно с проектом решения сессии Мирнинского районного Совета депутатов «О бюджете муниципального образования «Мирнинский район» Республики Саха (Якутия) на 2024 год и плановый период до 2026 года»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 Мирнинского района, управлениям и отделам Администрации МО «Мирнинский район» Республики Саха (Якутия) обеспечить достижение показателей социально-экономического развития не ниже уровня показателей прогноза социально-экономического развития МО «Мирнинский район» Республики Саха (Якутия) на 2024-2026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номического развития (Качина М.Е.) </w:t>
      </w:r>
      <w:r>
        <w:rPr>
          <w:rFonts w:cs="Times New Roman" w:ascii="Times New Roman" w:hAnsi="Times New Roman"/>
          <w:sz w:val="28"/>
          <w:szCs w:val="28"/>
        </w:rPr>
        <w:t>обеспечить государственную регистрацию в ГАС «Управление» в установленном порядке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2061" w:leader="none"/>
        </w:tabs>
        <w:spacing w:before="120" w:after="12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Финансовому управлению (Чемчоева Я.П.) </w:t>
      </w:r>
      <w:r>
        <w:rPr>
          <w:sz w:val="28"/>
          <w:szCs w:val="28"/>
        </w:rPr>
        <w:t>для разработки параметров бюджета МО «Мирнинский район» Республики Саха (Якутия) на 2024 год и на плановый период до 2026 года использовать базовый сценарий среднесрочного прогноза (вариант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Разместить настоящее постановление с приложением на официальном сайте МО «Мирнинский район» РС (Я) (алмазный-край.рф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2061" w:leader="none"/>
        </w:tabs>
        <w:spacing w:before="120" w:after="12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Style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ирнинский район»</w:t>
        <w:tab/>
        <w:tab/>
        <w:tab/>
        <w:tab/>
        <w:tab/>
        <w:tab/>
        <w:t xml:space="preserve">      Д.А. Ширинск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Башар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троительству и ЖК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Видм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ГОиЧ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Ою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. Чемчо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болотны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вестиционного развития и предприниматель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уртаз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СХ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Т. Пустоля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делопроизводства и контрол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Пшенн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ылка</w:t>
      </w:r>
      <w:r>
        <w:rPr>
          <w:rFonts w:cs="Times New Roman" w:ascii="Times New Roman" w:hAnsi="Times New Roman"/>
          <w:i/>
          <w:sz w:val="20"/>
        </w:rPr>
        <w:t>: УЭР, ФУ, всем структурным подразделениям АМО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Исполнитель</w:t>
      </w:r>
      <w:r>
        <w:rPr>
          <w:rFonts w:cs="Times New Roman" w:ascii="Times New Roman" w:hAnsi="Times New Roman"/>
          <w:i/>
          <w:sz w:val="20"/>
        </w:rPr>
        <w:t>: УЭР, 4-97-74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_____ 2022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01:00Z</dcterms:created>
  <dc:creator>Тамара</dc:creator>
  <dc:description/>
  <cp:keywords/>
  <dc:language>en-US</dc:language>
  <cp:lastModifiedBy>Аргунова Айталина Егоровна</cp:lastModifiedBy>
  <cp:lastPrinted>2022-11-11T12:21:00Z</cp:lastPrinted>
  <dcterms:modified xsi:type="dcterms:W3CDTF">2023-10-02T10:23:00Z</dcterms:modified>
  <cp:revision>26</cp:revision>
  <dc:subject/>
  <dc:title>Россия Федерацията (Россия)</dc:title>
</cp:coreProperties>
</file>